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9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378"/>
        <w:gridCol w:w="260"/>
        <w:gridCol w:w="616"/>
        <w:gridCol w:w="810"/>
        <w:gridCol w:w="620"/>
        <w:gridCol w:w="603"/>
        <w:gridCol w:w="604"/>
        <w:gridCol w:w="723"/>
        <w:gridCol w:w="724"/>
        <w:gridCol w:w="856"/>
        <w:gridCol w:w="720"/>
        <w:gridCol w:w="720"/>
        <w:gridCol w:w="1440"/>
      </w:tblGrid>
      <w:tr>
        <w:trPr>
          <w:trHeight w:val="1588" w:hRule="exact"/>
        </w:trPr>
        <w:tc>
          <w:tcPr>
            <w:tcW w:w="1963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6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9/28  12 февраля  2010 года </w:t>
            </w:r>
          </w:p>
        </w:tc>
      </w:tr>
      <w:tr>
        <w:trPr>
          <w:trHeight w:val="312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о  Витебской  области  с 08  час </w:t>
            </w:r>
            <w:r>
              <w:rPr>
                <w:i/>
                <w:color w:val="FF0000"/>
              </w:rPr>
              <w:t xml:space="preserve"> 11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2 февраля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3820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12395" simplePos="0" locked="0" layoutInCell="1" allowOverlap="1" relativeHeight="8">
                      <wp:simplePos x="0" y="0"/>
                      <wp:positionH relativeFrom="column">
                        <wp:posOffset>1221105</wp:posOffset>
                      </wp:positionH>
                      <wp:positionV relativeFrom="paragraph">
                        <wp:posOffset>205105</wp:posOffset>
                      </wp:positionV>
                      <wp:extent cx="1436370" cy="168338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6400" cy="168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62" h="2651">
                                    <a:moveTo>
                                      <a:pt x="1334" y="380"/>
                                    </a:moveTo>
                                    <a:cubicBezTo>
                                      <a:pt x="1285" y="371"/>
                                      <a:pt x="1154" y="272"/>
                                      <a:pt x="1124" y="230"/>
                                    </a:cubicBezTo>
                                    <a:cubicBezTo>
                                      <a:pt x="1094" y="188"/>
                                      <a:pt x="1191" y="145"/>
                                      <a:pt x="1154" y="125"/>
                                    </a:cubicBezTo>
                                    <a:cubicBezTo>
                                      <a:pt x="1117" y="105"/>
                                      <a:pt x="949" y="103"/>
                                      <a:pt x="899" y="110"/>
                                    </a:cubicBezTo>
                                    <a:cubicBezTo>
                                      <a:pt x="849" y="117"/>
                                      <a:pt x="871" y="159"/>
                                      <a:pt x="854" y="170"/>
                                    </a:cubicBezTo>
                                    <a:cubicBezTo>
                                      <a:pt x="837" y="181"/>
                                      <a:pt x="838" y="203"/>
                                      <a:pt x="794" y="178"/>
                                    </a:cubicBezTo>
                                    <a:cubicBezTo>
                                      <a:pt x="750" y="153"/>
                                      <a:pt x="637" y="40"/>
                                      <a:pt x="592" y="20"/>
                                    </a:cubicBezTo>
                                    <a:cubicBezTo>
                                      <a:pt x="547" y="0"/>
                                      <a:pt x="561" y="42"/>
                                      <a:pt x="524" y="58"/>
                                    </a:cubicBezTo>
                                    <a:cubicBezTo>
                                      <a:pt x="487" y="74"/>
                                      <a:pt x="413" y="84"/>
                                      <a:pt x="367" y="118"/>
                                    </a:cubicBezTo>
                                    <a:cubicBezTo>
                                      <a:pt x="321" y="152"/>
                                      <a:pt x="294" y="208"/>
                                      <a:pt x="247" y="260"/>
                                    </a:cubicBezTo>
                                    <a:cubicBezTo>
                                      <a:pt x="200" y="312"/>
                                      <a:pt x="112" y="374"/>
                                      <a:pt x="82" y="433"/>
                                    </a:cubicBezTo>
                                    <a:cubicBezTo>
                                      <a:pt x="52" y="492"/>
                                      <a:pt x="80" y="575"/>
                                      <a:pt x="67" y="613"/>
                                    </a:cubicBezTo>
                                    <a:cubicBezTo>
                                      <a:pt x="54" y="651"/>
                                      <a:pt x="0" y="625"/>
                                      <a:pt x="7" y="658"/>
                                    </a:cubicBezTo>
                                    <a:cubicBezTo>
                                      <a:pt x="14" y="691"/>
                                      <a:pt x="52" y="754"/>
                                      <a:pt x="112" y="811"/>
                                    </a:cubicBezTo>
                                    <a:cubicBezTo>
                                      <a:pt x="172" y="868"/>
                                      <a:pt x="288" y="944"/>
                                      <a:pt x="367" y="998"/>
                                    </a:cubicBezTo>
                                    <a:cubicBezTo>
                                      <a:pt x="446" y="1052"/>
                                      <a:pt x="484" y="1051"/>
                                      <a:pt x="584" y="1133"/>
                                    </a:cubicBezTo>
                                    <a:cubicBezTo>
                                      <a:pt x="684" y="1215"/>
                                      <a:pt x="887" y="1359"/>
                                      <a:pt x="967" y="1493"/>
                                    </a:cubicBezTo>
                                    <a:cubicBezTo>
                                      <a:pt x="1047" y="1627"/>
                                      <a:pt x="1073" y="1797"/>
                                      <a:pt x="1064" y="1936"/>
                                    </a:cubicBezTo>
                                    <a:cubicBezTo>
                                      <a:pt x="1055" y="2075"/>
                                      <a:pt x="968" y="2235"/>
                                      <a:pt x="914" y="2326"/>
                                    </a:cubicBezTo>
                                    <a:cubicBezTo>
                                      <a:pt x="860" y="2417"/>
                                      <a:pt x="762" y="2451"/>
                                      <a:pt x="742" y="2483"/>
                                    </a:cubicBezTo>
                                    <a:cubicBezTo>
                                      <a:pt x="722" y="2515"/>
                                      <a:pt x="767" y="2497"/>
                                      <a:pt x="794" y="2521"/>
                                    </a:cubicBezTo>
                                    <a:cubicBezTo>
                                      <a:pt x="821" y="2545"/>
                                      <a:pt x="874" y="2612"/>
                                      <a:pt x="907" y="2630"/>
                                    </a:cubicBezTo>
                                    <a:cubicBezTo>
                                      <a:pt x="940" y="2648"/>
                                      <a:pt x="970" y="2651"/>
                                      <a:pt x="989" y="2630"/>
                                    </a:cubicBezTo>
                                    <a:cubicBezTo>
                                      <a:pt x="1008" y="2609"/>
                                      <a:pt x="978" y="2523"/>
                                      <a:pt x="1019" y="2503"/>
                                    </a:cubicBezTo>
                                    <a:cubicBezTo>
                                      <a:pt x="1060" y="2483"/>
                                      <a:pt x="1190" y="2491"/>
                                      <a:pt x="1237" y="2510"/>
                                    </a:cubicBezTo>
                                    <a:cubicBezTo>
                                      <a:pt x="1284" y="2529"/>
                                      <a:pt x="1274" y="2597"/>
                                      <a:pt x="1304" y="2615"/>
                                    </a:cubicBezTo>
                                    <a:cubicBezTo>
                                      <a:pt x="1334" y="2633"/>
                                      <a:pt x="1385" y="2611"/>
                                      <a:pt x="1417" y="2615"/>
                                    </a:cubicBezTo>
                                    <a:cubicBezTo>
                                      <a:pt x="1449" y="2619"/>
                                      <a:pt x="1469" y="2650"/>
                                      <a:pt x="1499" y="2638"/>
                                    </a:cubicBezTo>
                                    <a:cubicBezTo>
                                      <a:pt x="1529" y="2626"/>
                                      <a:pt x="1565" y="2551"/>
                                      <a:pt x="1597" y="2540"/>
                                    </a:cubicBezTo>
                                    <a:cubicBezTo>
                                      <a:pt x="1629" y="2529"/>
                                      <a:pt x="1657" y="2579"/>
                                      <a:pt x="1694" y="2573"/>
                                    </a:cubicBezTo>
                                    <a:cubicBezTo>
                                      <a:pt x="1731" y="2567"/>
                                      <a:pt x="1786" y="2525"/>
                                      <a:pt x="1822" y="2506"/>
                                    </a:cubicBezTo>
                                    <a:cubicBezTo>
                                      <a:pt x="1858" y="2487"/>
                                      <a:pt x="1877" y="2505"/>
                                      <a:pt x="1912" y="2461"/>
                                    </a:cubicBezTo>
                                    <a:cubicBezTo>
                                      <a:pt x="1947" y="2417"/>
                                      <a:pt x="1997" y="2328"/>
                                      <a:pt x="2032" y="2243"/>
                                    </a:cubicBezTo>
                                    <a:cubicBezTo>
                                      <a:pt x="2067" y="2158"/>
                                      <a:pt x="2092" y="2043"/>
                                      <a:pt x="2122" y="1948"/>
                                    </a:cubicBezTo>
                                    <a:cubicBezTo>
                                      <a:pt x="2152" y="1853"/>
                                      <a:pt x="2190" y="1770"/>
                                      <a:pt x="2212" y="1673"/>
                                    </a:cubicBezTo>
                                    <a:cubicBezTo>
                                      <a:pt x="2234" y="1576"/>
                                      <a:pt x="2252" y="1464"/>
                                      <a:pt x="2257" y="1366"/>
                                    </a:cubicBezTo>
                                    <a:cubicBezTo>
                                      <a:pt x="2262" y="1268"/>
                                      <a:pt x="2252" y="1170"/>
                                      <a:pt x="2242" y="1088"/>
                                    </a:cubicBezTo>
                                    <a:cubicBezTo>
                                      <a:pt x="2232" y="1006"/>
                                      <a:pt x="2212" y="924"/>
                                      <a:pt x="2197" y="871"/>
                                    </a:cubicBezTo>
                                    <a:cubicBezTo>
                                      <a:pt x="2182" y="818"/>
                                      <a:pt x="2195" y="807"/>
                                      <a:pt x="2152" y="770"/>
                                    </a:cubicBezTo>
                                    <a:cubicBezTo>
                                      <a:pt x="2109" y="733"/>
                                      <a:pt x="1972" y="694"/>
                                      <a:pt x="1942" y="650"/>
                                    </a:cubicBezTo>
                                    <a:cubicBezTo>
                                      <a:pt x="1912" y="606"/>
                                      <a:pt x="1958" y="547"/>
                                      <a:pt x="1972" y="508"/>
                                    </a:cubicBezTo>
                                    <a:cubicBezTo>
                                      <a:pt x="1986" y="469"/>
                                      <a:pt x="2023" y="447"/>
                                      <a:pt x="2024" y="418"/>
                                    </a:cubicBezTo>
                                    <a:cubicBezTo>
                                      <a:pt x="2025" y="389"/>
                                      <a:pt x="2005" y="355"/>
                                      <a:pt x="1979" y="335"/>
                                    </a:cubicBezTo>
                                    <a:cubicBezTo>
                                      <a:pt x="1953" y="315"/>
                                      <a:pt x="1899" y="305"/>
                                      <a:pt x="1867" y="298"/>
                                    </a:cubicBezTo>
                                    <a:cubicBezTo>
                                      <a:pt x="1835" y="291"/>
                                      <a:pt x="1829" y="301"/>
                                      <a:pt x="1784" y="290"/>
                                    </a:cubicBezTo>
                                    <a:cubicBezTo>
                                      <a:pt x="1739" y="279"/>
                                      <a:pt x="1658" y="231"/>
                                      <a:pt x="1597" y="230"/>
                                    </a:cubicBezTo>
                                    <a:cubicBezTo>
                                      <a:pt x="1536" y="229"/>
                                      <a:pt x="1461" y="258"/>
                                      <a:pt x="1417" y="283"/>
                                    </a:cubicBezTo>
                                    <a:cubicBezTo>
                                      <a:pt x="1373" y="308"/>
                                      <a:pt x="1383" y="389"/>
                                      <a:pt x="1334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62,2651" path="m1334,380c1285,371,1154,272,1124,230c1094,188,1191,145,1154,125c1117,105,949,103,899,110c849,117,871,159,854,170c837,181,838,203,794,178c750,153,637,40,592,20c547,0,561,42,524,58c487,74,413,84,367,118c321,152,294,208,247,260c200,312,112,374,82,433c52,492,80,575,67,613c54,651,0,625,7,658c14,691,52,754,112,811c172,868,288,944,367,998c446,1052,484,1051,584,1133c684,1215,887,1359,967,1493c1047,1627,1073,1797,1064,1936c1055,2075,968,2235,914,2326c860,2417,762,2451,742,2483c722,2515,767,2497,794,2521c821,2545,874,2612,907,2630c940,2648,970,2651,989,2630c1008,2609,978,2523,1019,2503c1060,2483,1190,2491,1237,2510c1284,2529,1274,2597,1304,2615c1334,2633,1385,2611,1417,2615c1449,2619,1469,2650,1499,2638c1529,2626,1565,2551,1597,2540c1629,2529,1657,2579,1694,2573c1731,2567,1786,2525,1822,2506c1858,2487,1877,2505,1912,2461c1947,2417,1997,2328,2032,2243c2067,2158,2092,2043,2122,1948c2152,1853,2190,1770,2212,1673c2234,1576,2252,1464,2257,1366c2262,1268,2252,1170,2242,1088c2232,1006,2212,924,2197,871c2182,818,2195,807,2152,770c2109,733,1972,694,1942,650c1912,606,1958,547,1972,508c1986,469,2023,447,2024,418c2025,389,2005,355,1979,335c1953,315,1899,305,1867,298c1835,291,1829,301,1784,290c1739,279,1658,231,1597,230c1536,229,1461,258,1417,283c1373,308,1383,389,1334,380xe" stroked="f" o:allowincell="t" style="position:absolute;margin-left:96.15pt;margin-top:16.15pt;width:113.05pt;height:132.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12395" simplePos="0" locked="0" layoutInCell="1" allowOverlap="1" relativeHeight="9">
                      <wp:simplePos x="0" y="0"/>
                      <wp:positionH relativeFrom="column">
                        <wp:posOffset>2426335</wp:posOffset>
                      </wp:positionH>
                      <wp:positionV relativeFrom="paragraph">
                        <wp:posOffset>1391285</wp:posOffset>
                      </wp:positionV>
                      <wp:extent cx="753110" cy="878840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3120" cy="87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6" h="1384">
                                    <a:moveTo>
                                      <a:pt x="696" y="0"/>
                                    </a:moveTo>
                                    <a:cubicBezTo>
                                      <a:pt x="597" y="7"/>
                                      <a:pt x="458" y="129"/>
                                      <a:pt x="378" y="191"/>
                                    </a:cubicBezTo>
                                    <a:cubicBezTo>
                                      <a:pt x="298" y="253"/>
                                      <a:pt x="275" y="303"/>
                                      <a:pt x="216" y="371"/>
                                    </a:cubicBezTo>
                                    <a:cubicBezTo>
                                      <a:pt x="157" y="439"/>
                                      <a:pt x="48" y="551"/>
                                      <a:pt x="24" y="599"/>
                                    </a:cubicBezTo>
                                    <a:cubicBezTo>
                                      <a:pt x="0" y="647"/>
                                      <a:pt x="66" y="637"/>
                                      <a:pt x="72" y="659"/>
                                    </a:cubicBezTo>
                                    <a:cubicBezTo>
                                      <a:pt x="78" y="681"/>
                                      <a:pt x="43" y="716"/>
                                      <a:pt x="60" y="731"/>
                                    </a:cubicBezTo>
                                    <a:cubicBezTo>
                                      <a:pt x="77" y="746"/>
                                      <a:pt x="141" y="759"/>
                                      <a:pt x="174" y="749"/>
                                    </a:cubicBezTo>
                                    <a:cubicBezTo>
                                      <a:pt x="207" y="739"/>
                                      <a:pt x="233" y="686"/>
                                      <a:pt x="258" y="671"/>
                                    </a:cubicBezTo>
                                    <a:cubicBezTo>
                                      <a:pt x="283" y="656"/>
                                      <a:pt x="309" y="648"/>
                                      <a:pt x="324" y="659"/>
                                    </a:cubicBezTo>
                                    <a:cubicBezTo>
                                      <a:pt x="339" y="670"/>
                                      <a:pt x="362" y="665"/>
                                      <a:pt x="348" y="737"/>
                                    </a:cubicBezTo>
                                    <a:cubicBezTo>
                                      <a:pt x="334" y="809"/>
                                      <a:pt x="253" y="1002"/>
                                      <a:pt x="240" y="1091"/>
                                    </a:cubicBezTo>
                                    <a:cubicBezTo>
                                      <a:pt x="227" y="1180"/>
                                      <a:pt x="268" y="1233"/>
                                      <a:pt x="270" y="1271"/>
                                    </a:cubicBezTo>
                                    <a:cubicBezTo>
                                      <a:pt x="272" y="1309"/>
                                      <a:pt x="244" y="1305"/>
                                      <a:pt x="252" y="1319"/>
                                    </a:cubicBezTo>
                                    <a:cubicBezTo>
                                      <a:pt x="260" y="1333"/>
                                      <a:pt x="274" y="1384"/>
                                      <a:pt x="318" y="1355"/>
                                    </a:cubicBezTo>
                                    <a:cubicBezTo>
                                      <a:pt x="362" y="1326"/>
                                      <a:pt x="454" y="1172"/>
                                      <a:pt x="516" y="1145"/>
                                    </a:cubicBezTo>
                                    <a:cubicBezTo>
                                      <a:pt x="578" y="1118"/>
                                      <a:pt x="644" y="1197"/>
                                      <a:pt x="690" y="1193"/>
                                    </a:cubicBezTo>
                                    <a:cubicBezTo>
                                      <a:pt x="736" y="1189"/>
                                      <a:pt x="759" y="1134"/>
                                      <a:pt x="792" y="1121"/>
                                    </a:cubicBezTo>
                                    <a:cubicBezTo>
                                      <a:pt x="825" y="1108"/>
                                      <a:pt x="862" y="1121"/>
                                      <a:pt x="888" y="1115"/>
                                    </a:cubicBezTo>
                                    <a:cubicBezTo>
                                      <a:pt x="914" y="1109"/>
                                      <a:pt x="925" y="1118"/>
                                      <a:pt x="948" y="1085"/>
                                    </a:cubicBezTo>
                                    <a:cubicBezTo>
                                      <a:pt x="971" y="1052"/>
                                      <a:pt x="996" y="985"/>
                                      <a:pt x="1026" y="917"/>
                                    </a:cubicBezTo>
                                    <a:cubicBezTo>
                                      <a:pt x="1056" y="849"/>
                                      <a:pt x="1102" y="778"/>
                                      <a:pt x="1128" y="677"/>
                                    </a:cubicBezTo>
                                    <a:cubicBezTo>
                                      <a:pt x="1154" y="576"/>
                                      <a:pt x="1186" y="394"/>
                                      <a:pt x="1182" y="311"/>
                                    </a:cubicBezTo>
                                    <a:cubicBezTo>
                                      <a:pt x="1178" y="228"/>
                                      <a:pt x="1138" y="210"/>
                                      <a:pt x="1101" y="180"/>
                                    </a:cubicBezTo>
                                    <a:cubicBezTo>
                                      <a:pt x="1064" y="150"/>
                                      <a:pt x="1026" y="158"/>
                                      <a:pt x="959" y="128"/>
                                    </a:cubicBezTo>
                                    <a:cubicBezTo>
                                      <a:pt x="892" y="98"/>
                                      <a:pt x="751" y="27"/>
                                      <a:pt x="696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86,1384" path="m696,0c597,7,458,129,378,191c298,253,275,303,216,371c157,439,48,551,24,599c0,647,66,637,72,659c78,681,43,716,60,731c77,746,141,759,174,749c207,739,233,686,258,671c283,656,309,648,324,659c339,670,362,665,348,737c334,809,253,1002,240,1091c227,1180,268,1233,270,1271c272,1309,244,1305,252,1319c260,1333,274,1384,318,1355c362,1326,454,1172,516,1145c578,1118,644,1197,690,1193c736,1189,759,1134,792,1121c825,1108,862,1121,888,1115c914,1109,925,1118,948,1085c971,1052,996,985,1026,917c1056,849,1102,778,1128,677c1154,576,1186,394,1182,311c1178,228,1138,210,1101,180c1064,150,1026,158,959,128c892,98,751,27,696,0xe" stroked="f" o:allowincell="t" style="position:absolute;margin-left:191.05pt;margin-top:109.55pt;width:59.25pt;height:69.1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11760" simplePos="0" locked="0" layoutInCell="1" allowOverlap="1" relativeHeight="10">
                      <wp:simplePos x="0" y="0"/>
                      <wp:positionH relativeFrom="column">
                        <wp:posOffset>2413000</wp:posOffset>
                      </wp:positionH>
                      <wp:positionV relativeFrom="paragraph">
                        <wp:posOffset>520700</wp:posOffset>
                      </wp:positionV>
                      <wp:extent cx="1426845" cy="166370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6680" cy="166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7" h="2620">
                                    <a:moveTo>
                                      <a:pt x="330" y="224"/>
                                    </a:moveTo>
                                    <a:cubicBezTo>
                                      <a:pt x="339" y="196"/>
                                      <a:pt x="346" y="149"/>
                                      <a:pt x="390" y="134"/>
                                    </a:cubicBezTo>
                                    <a:cubicBezTo>
                                      <a:pt x="434" y="119"/>
                                      <a:pt x="539" y="151"/>
                                      <a:pt x="593" y="134"/>
                                    </a:cubicBezTo>
                                    <a:cubicBezTo>
                                      <a:pt x="647" y="117"/>
                                      <a:pt x="647" y="46"/>
                                      <a:pt x="713" y="29"/>
                                    </a:cubicBezTo>
                                    <a:cubicBezTo>
                                      <a:pt x="779" y="12"/>
                                      <a:pt x="928" y="33"/>
                                      <a:pt x="990" y="29"/>
                                    </a:cubicBezTo>
                                    <a:cubicBezTo>
                                      <a:pt x="1052" y="25"/>
                                      <a:pt x="1056" y="0"/>
                                      <a:pt x="1088" y="6"/>
                                    </a:cubicBezTo>
                                    <a:cubicBezTo>
                                      <a:pt x="1120" y="12"/>
                                      <a:pt x="1141" y="50"/>
                                      <a:pt x="1185" y="66"/>
                                    </a:cubicBezTo>
                                    <a:cubicBezTo>
                                      <a:pt x="1229" y="82"/>
                                      <a:pt x="1311" y="77"/>
                                      <a:pt x="1350" y="104"/>
                                    </a:cubicBezTo>
                                    <a:cubicBezTo>
                                      <a:pt x="1389" y="131"/>
                                      <a:pt x="1384" y="192"/>
                                      <a:pt x="1418" y="230"/>
                                    </a:cubicBezTo>
                                    <a:cubicBezTo>
                                      <a:pt x="1452" y="268"/>
                                      <a:pt x="1502" y="308"/>
                                      <a:pt x="1553" y="335"/>
                                    </a:cubicBezTo>
                                    <a:cubicBezTo>
                                      <a:pt x="1604" y="362"/>
                                      <a:pt x="1680" y="384"/>
                                      <a:pt x="1725" y="395"/>
                                    </a:cubicBezTo>
                                    <a:cubicBezTo>
                                      <a:pt x="1770" y="406"/>
                                      <a:pt x="1797" y="397"/>
                                      <a:pt x="1823" y="403"/>
                                    </a:cubicBezTo>
                                    <a:cubicBezTo>
                                      <a:pt x="1849" y="409"/>
                                      <a:pt x="1871" y="414"/>
                                      <a:pt x="1883" y="434"/>
                                    </a:cubicBezTo>
                                    <a:cubicBezTo>
                                      <a:pt x="1895" y="454"/>
                                      <a:pt x="1898" y="497"/>
                                      <a:pt x="1898" y="524"/>
                                    </a:cubicBezTo>
                                    <a:cubicBezTo>
                                      <a:pt x="1898" y="551"/>
                                      <a:pt x="1883" y="563"/>
                                      <a:pt x="1883" y="599"/>
                                    </a:cubicBezTo>
                                    <a:cubicBezTo>
                                      <a:pt x="1883" y="635"/>
                                      <a:pt x="1929" y="726"/>
                                      <a:pt x="1898" y="741"/>
                                    </a:cubicBezTo>
                                    <a:cubicBezTo>
                                      <a:pt x="1867" y="756"/>
                                      <a:pt x="1786" y="700"/>
                                      <a:pt x="1695" y="686"/>
                                    </a:cubicBezTo>
                                    <a:cubicBezTo>
                                      <a:pt x="1604" y="672"/>
                                      <a:pt x="1470" y="653"/>
                                      <a:pt x="1353" y="656"/>
                                    </a:cubicBezTo>
                                    <a:cubicBezTo>
                                      <a:pt x="1236" y="659"/>
                                      <a:pt x="1095" y="670"/>
                                      <a:pt x="993" y="704"/>
                                    </a:cubicBezTo>
                                    <a:cubicBezTo>
                                      <a:pt x="891" y="738"/>
                                      <a:pt x="802" y="791"/>
                                      <a:pt x="740" y="861"/>
                                    </a:cubicBezTo>
                                    <a:cubicBezTo>
                                      <a:pt x="678" y="931"/>
                                      <a:pt x="609" y="1020"/>
                                      <a:pt x="620" y="1124"/>
                                    </a:cubicBezTo>
                                    <a:cubicBezTo>
                                      <a:pt x="631" y="1228"/>
                                      <a:pt x="707" y="1411"/>
                                      <a:pt x="807" y="1484"/>
                                    </a:cubicBezTo>
                                    <a:cubicBezTo>
                                      <a:pt x="907" y="1557"/>
                                      <a:pt x="1105" y="1543"/>
                                      <a:pt x="1220" y="1559"/>
                                    </a:cubicBezTo>
                                    <a:cubicBezTo>
                                      <a:pt x="1335" y="1575"/>
                                      <a:pt x="1415" y="1580"/>
                                      <a:pt x="1497" y="1580"/>
                                    </a:cubicBezTo>
                                    <a:cubicBezTo>
                                      <a:pt x="1579" y="1580"/>
                                      <a:pt x="1663" y="1562"/>
                                      <a:pt x="1713" y="1556"/>
                                    </a:cubicBezTo>
                                    <a:cubicBezTo>
                                      <a:pt x="1763" y="1550"/>
                                      <a:pt x="1793" y="1526"/>
                                      <a:pt x="1800" y="1544"/>
                                    </a:cubicBezTo>
                                    <a:cubicBezTo>
                                      <a:pt x="1807" y="1562"/>
                                      <a:pt x="1739" y="1632"/>
                                      <a:pt x="1755" y="1664"/>
                                    </a:cubicBezTo>
                                    <a:cubicBezTo>
                                      <a:pt x="1771" y="1696"/>
                                      <a:pt x="1847" y="1708"/>
                                      <a:pt x="1898" y="1739"/>
                                    </a:cubicBezTo>
                                    <a:cubicBezTo>
                                      <a:pt x="1949" y="1770"/>
                                      <a:pt x="2014" y="1829"/>
                                      <a:pt x="2063" y="1851"/>
                                    </a:cubicBezTo>
                                    <a:cubicBezTo>
                                      <a:pt x="2112" y="1873"/>
                                      <a:pt x="2160" y="1855"/>
                                      <a:pt x="2190" y="1874"/>
                                    </a:cubicBezTo>
                                    <a:cubicBezTo>
                                      <a:pt x="2220" y="1893"/>
                                      <a:pt x="2247" y="1940"/>
                                      <a:pt x="2243" y="1964"/>
                                    </a:cubicBezTo>
                                    <a:cubicBezTo>
                                      <a:pt x="2239" y="1988"/>
                                      <a:pt x="2187" y="1994"/>
                                      <a:pt x="2168" y="2016"/>
                                    </a:cubicBezTo>
                                    <a:cubicBezTo>
                                      <a:pt x="2149" y="2038"/>
                                      <a:pt x="2126" y="2072"/>
                                      <a:pt x="2130" y="2099"/>
                                    </a:cubicBezTo>
                                    <a:cubicBezTo>
                                      <a:pt x="2134" y="2126"/>
                                      <a:pt x="2199" y="2156"/>
                                      <a:pt x="2190" y="2181"/>
                                    </a:cubicBezTo>
                                    <a:cubicBezTo>
                                      <a:pt x="2181" y="2206"/>
                                      <a:pt x="2115" y="2242"/>
                                      <a:pt x="2078" y="2249"/>
                                    </a:cubicBezTo>
                                    <a:cubicBezTo>
                                      <a:pt x="2041" y="2256"/>
                                      <a:pt x="1996" y="2213"/>
                                      <a:pt x="1965" y="2226"/>
                                    </a:cubicBezTo>
                                    <a:cubicBezTo>
                                      <a:pt x="1934" y="2239"/>
                                      <a:pt x="1912" y="2307"/>
                                      <a:pt x="1890" y="2324"/>
                                    </a:cubicBezTo>
                                    <a:cubicBezTo>
                                      <a:pt x="1868" y="2341"/>
                                      <a:pt x="1855" y="2341"/>
                                      <a:pt x="1830" y="2331"/>
                                    </a:cubicBezTo>
                                    <a:cubicBezTo>
                                      <a:pt x="1805" y="2321"/>
                                      <a:pt x="1765" y="2275"/>
                                      <a:pt x="1740" y="2264"/>
                                    </a:cubicBezTo>
                                    <a:cubicBezTo>
                                      <a:pt x="1715" y="2253"/>
                                      <a:pt x="1707" y="2228"/>
                                      <a:pt x="1680" y="2264"/>
                                    </a:cubicBezTo>
                                    <a:cubicBezTo>
                                      <a:pt x="1653" y="2300"/>
                                      <a:pt x="1599" y="2444"/>
                                      <a:pt x="1575" y="2481"/>
                                    </a:cubicBezTo>
                                    <a:cubicBezTo>
                                      <a:pt x="1551" y="2518"/>
                                      <a:pt x="1553" y="2483"/>
                                      <a:pt x="1538" y="2489"/>
                                    </a:cubicBezTo>
                                    <a:cubicBezTo>
                                      <a:pt x="1523" y="2495"/>
                                      <a:pt x="1509" y="2517"/>
                                      <a:pt x="1485" y="2519"/>
                                    </a:cubicBezTo>
                                    <a:cubicBezTo>
                                      <a:pt x="1461" y="2521"/>
                                      <a:pt x="1419" y="2507"/>
                                      <a:pt x="1395" y="2504"/>
                                    </a:cubicBezTo>
                                    <a:cubicBezTo>
                                      <a:pt x="1371" y="2501"/>
                                      <a:pt x="1358" y="2516"/>
                                      <a:pt x="1343" y="2504"/>
                                    </a:cubicBezTo>
                                    <a:cubicBezTo>
                                      <a:pt x="1328" y="2492"/>
                                      <a:pt x="1324" y="2445"/>
                                      <a:pt x="1305" y="2429"/>
                                    </a:cubicBezTo>
                                    <a:cubicBezTo>
                                      <a:pt x="1286" y="2413"/>
                                      <a:pt x="1260" y="2407"/>
                                      <a:pt x="1230" y="2406"/>
                                    </a:cubicBezTo>
                                    <a:cubicBezTo>
                                      <a:pt x="1200" y="2405"/>
                                      <a:pt x="1159" y="2390"/>
                                      <a:pt x="1125" y="2421"/>
                                    </a:cubicBezTo>
                                    <a:cubicBezTo>
                                      <a:pt x="1091" y="2452"/>
                                      <a:pt x="1048" y="2568"/>
                                      <a:pt x="1028" y="2594"/>
                                    </a:cubicBezTo>
                                    <a:cubicBezTo>
                                      <a:pt x="1008" y="2620"/>
                                      <a:pt x="1017" y="2584"/>
                                      <a:pt x="1005" y="2579"/>
                                    </a:cubicBezTo>
                                    <a:cubicBezTo>
                                      <a:pt x="993" y="2574"/>
                                      <a:pt x="970" y="2578"/>
                                      <a:pt x="953" y="2564"/>
                                    </a:cubicBezTo>
                                    <a:cubicBezTo>
                                      <a:pt x="936" y="2550"/>
                                      <a:pt x="895" y="2524"/>
                                      <a:pt x="900" y="2496"/>
                                    </a:cubicBezTo>
                                    <a:cubicBezTo>
                                      <a:pt x="905" y="2468"/>
                                      <a:pt x="946" y="2462"/>
                                      <a:pt x="981" y="2396"/>
                                    </a:cubicBezTo>
                                    <a:cubicBezTo>
                                      <a:pt x="1016" y="2330"/>
                                      <a:pt x="1082" y="2225"/>
                                      <a:pt x="1113" y="2102"/>
                                    </a:cubicBezTo>
                                    <a:cubicBezTo>
                                      <a:pt x="1144" y="1979"/>
                                      <a:pt x="1257" y="1762"/>
                                      <a:pt x="1167" y="1658"/>
                                    </a:cubicBezTo>
                                    <a:cubicBezTo>
                                      <a:pt x="1077" y="1554"/>
                                      <a:pt x="732" y="1455"/>
                                      <a:pt x="573" y="1478"/>
                                    </a:cubicBezTo>
                                    <a:cubicBezTo>
                                      <a:pt x="414" y="1501"/>
                                      <a:pt x="305" y="1710"/>
                                      <a:pt x="213" y="1796"/>
                                    </a:cubicBezTo>
                                    <a:cubicBezTo>
                                      <a:pt x="121" y="1882"/>
                                      <a:pt x="46" y="1980"/>
                                      <a:pt x="23" y="1994"/>
                                    </a:cubicBezTo>
                                    <a:cubicBezTo>
                                      <a:pt x="0" y="2008"/>
                                      <a:pt x="54" y="1940"/>
                                      <a:pt x="75" y="1880"/>
                                    </a:cubicBezTo>
                                    <a:cubicBezTo>
                                      <a:pt x="96" y="1820"/>
                                      <a:pt x="108" y="1738"/>
                                      <a:pt x="147" y="1634"/>
                                    </a:cubicBezTo>
                                    <a:cubicBezTo>
                                      <a:pt x="186" y="1530"/>
                                      <a:pt x="270" y="1391"/>
                                      <a:pt x="308" y="1259"/>
                                    </a:cubicBezTo>
                                    <a:cubicBezTo>
                                      <a:pt x="346" y="1127"/>
                                      <a:pt x="369" y="961"/>
                                      <a:pt x="375" y="839"/>
                                    </a:cubicBezTo>
                                    <a:cubicBezTo>
                                      <a:pt x="381" y="717"/>
                                      <a:pt x="359" y="615"/>
                                      <a:pt x="345" y="524"/>
                                    </a:cubicBezTo>
                                    <a:cubicBezTo>
                                      <a:pt x="331" y="433"/>
                                      <a:pt x="296" y="341"/>
                                      <a:pt x="293" y="291"/>
                                    </a:cubicBezTo>
                                    <a:cubicBezTo>
                                      <a:pt x="290" y="241"/>
                                      <a:pt x="322" y="238"/>
                                      <a:pt x="330" y="22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47,2620" path="m330,224c339,196,346,149,390,134c434,119,539,151,593,134c647,117,647,46,713,29c779,12,928,33,990,29c1052,25,1056,0,1088,6c1120,12,1141,50,1185,66c1229,82,1311,77,1350,104c1389,131,1384,192,1418,230c1452,268,1502,308,1553,335c1604,362,1680,384,1725,395c1770,406,1797,397,1823,403c1849,409,1871,414,1883,434c1895,454,1898,497,1898,524c1898,551,1883,563,1883,599c1883,635,1929,726,1898,741c1867,756,1786,700,1695,686c1604,672,1470,653,1353,656c1236,659,1095,670,993,704c891,738,802,791,740,861c678,931,609,1020,620,1124c631,1228,707,1411,807,1484c907,1557,1105,1543,1220,1559c1335,1575,1415,1580,1497,1580c1579,1580,1663,1562,1713,1556c1763,1550,1793,1526,1800,1544c1807,1562,1739,1632,1755,1664c1771,1696,1847,1708,1898,1739c1949,1770,2014,1829,2063,1851c2112,1873,2160,1855,2190,1874c2220,1893,2247,1940,2243,1964c2239,1988,2187,1994,2168,2016c2149,2038,2126,2072,2130,2099c2134,2126,2199,2156,2190,2181c2181,2206,2115,2242,2078,2249c2041,2256,1996,2213,1965,2226c1934,2239,1912,2307,1890,2324c1868,2341,1855,2341,1830,2331c1805,2321,1765,2275,1740,2264c1715,2253,1707,2228,1680,2264c1653,2300,1599,2444,1575,2481c1551,2518,1553,2483,1538,2489c1523,2495,1509,2517,1485,2519c1461,2521,1419,2507,1395,2504c1371,2501,1358,2516,1343,2504c1328,2492,1324,2445,1305,2429c1286,2413,1260,2407,1230,2406c1200,2405,1159,2390,1125,2421c1091,2452,1048,2568,1028,2594c1008,2620,1017,2584,1005,2579c993,2574,970,2578,953,2564c936,2550,895,2524,900,2496c905,2468,946,2462,981,2396c1016,2330,1082,2225,1113,2102c1144,1979,1257,1762,1167,1658c1077,1554,732,1455,573,1478c414,1501,305,1710,213,1796c121,1882,46,1980,23,1994c0,2008,54,1940,75,1880c96,1820,108,1738,147,1634c186,1530,270,1391,308,1259c346,1127,369,961,375,839c381,717,359,615,345,524c331,433,296,341,293,291c290,241,322,238,330,224xe" stroked="f" o:allowincell="t" style="position:absolute;margin-left:190pt;margin-top:41pt;width:112.3pt;height:130.9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9855" simplePos="0" locked="0" layoutInCell="1" allowOverlap="1" relativeHeight="11">
                      <wp:simplePos x="0" y="0"/>
                      <wp:positionH relativeFrom="column">
                        <wp:posOffset>2799080</wp:posOffset>
                      </wp:positionH>
                      <wp:positionV relativeFrom="paragraph">
                        <wp:posOffset>933450</wp:posOffset>
                      </wp:positionV>
                      <wp:extent cx="884555" cy="606425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4520" cy="60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3" h="955">
                                    <a:moveTo>
                                      <a:pt x="709" y="0"/>
                                    </a:moveTo>
                                    <a:cubicBezTo>
                                      <a:pt x="616" y="9"/>
                                      <a:pt x="465" y="22"/>
                                      <a:pt x="361" y="64"/>
                                    </a:cubicBezTo>
                                    <a:cubicBezTo>
                                      <a:pt x="257" y="106"/>
                                      <a:pt x="144" y="168"/>
                                      <a:pt x="87" y="249"/>
                                    </a:cubicBezTo>
                                    <a:cubicBezTo>
                                      <a:pt x="30" y="330"/>
                                      <a:pt x="0" y="460"/>
                                      <a:pt x="19" y="549"/>
                                    </a:cubicBezTo>
                                    <a:cubicBezTo>
                                      <a:pt x="38" y="638"/>
                                      <a:pt x="98" y="717"/>
                                      <a:pt x="199" y="781"/>
                                    </a:cubicBezTo>
                                    <a:cubicBezTo>
                                      <a:pt x="300" y="845"/>
                                      <a:pt x="492" y="905"/>
                                      <a:pt x="625" y="930"/>
                                    </a:cubicBezTo>
                                    <a:cubicBezTo>
                                      <a:pt x="758" y="955"/>
                                      <a:pt x="902" y="939"/>
                                      <a:pt x="997" y="930"/>
                                    </a:cubicBezTo>
                                    <a:cubicBezTo>
                                      <a:pt x="1092" y="921"/>
                                      <a:pt x="1160" y="898"/>
                                      <a:pt x="1195" y="876"/>
                                    </a:cubicBezTo>
                                    <a:cubicBezTo>
                                      <a:pt x="1230" y="854"/>
                                      <a:pt x="1180" y="825"/>
                                      <a:pt x="1207" y="798"/>
                                    </a:cubicBezTo>
                                    <a:cubicBezTo>
                                      <a:pt x="1234" y="771"/>
                                      <a:pt x="1329" y="751"/>
                                      <a:pt x="1357" y="714"/>
                                    </a:cubicBezTo>
                                    <a:cubicBezTo>
                                      <a:pt x="1385" y="677"/>
                                      <a:pt x="1371" y="620"/>
                                      <a:pt x="1375" y="576"/>
                                    </a:cubicBezTo>
                                    <a:cubicBezTo>
                                      <a:pt x="1379" y="532"/>
                                      <a:pt x="1393" y="482"/>
                                      <a:pt x="1381" y="450"/>
                                    </a:cubicBezTo>
                                    <a:cubicBezTo>
                                      <a:pt x="1369" y="418"/>
                                      <a:pt x="1324" y="407"/>
                                      <a:pt x="1303" y="384"/>
                                    </a:cubicBezTo>
                                    <a:cubicBezTo>
                                      <a:pt x="1282" y="361"/>
                                      <a:pt x="1279" y="335"/>
                                      <a:pt x="1255" y="312"/>
                                    </a:cubicBezTo>
                                    <a:cubicBezTo>
                                      <a:pt x="1231" y="289"/>
                                      <a:pt x="1156" y="281"/>
                                      <a:pt x="1159" y="246"/>
                                    </a:cubicBezTo>
                                    <a:cubicBezTo>
                                      <a:pt x="1162" y="211"/>
                                      <a:pt x="1279" y="137"/>
                                      <a:pt x="1273" y="102"/>
                                    </a:cubicBezTo>
                                    <a:cubicBezTo>
                                      <a:pt x="1267" y="67"/>
                                      <a:pt x="1182" y="51"/>
                                      <a:pt x="1123" y="36"/>
                                    </a:cubicBezTo>
                                    <a:cubicBezTo>
                                      <a:pt x="1064" y="21"/>
                                      <a:pt x="988" y="18"/>
                                      <a:pt x="919" y="12"/>
                                    </a:cubicBezTo>
                                    <a:cubicBezTo>
                                      <a:pt x="850" y="6"/>
                                      <a:pt x="753" y="2"/>
                                      <a:pt x="709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3,955" path="m709,0c616,9,465,22,361,64c257,106,144,168,87,249c30,330,0,460,19,549c38,638,98,717,199,781c300,845,492,905,625,930c758,955,902,939,997,930c1092,921,1160,898,1195,876c1230,854,1180,825,1207,798c1234,771,1329,751,1357,714c1385,677,1371,620,1375,576c1379,532,1393,482,1381,450c1369,418,1324,407,1303,384c1282,361,1279,335,1255,312c1231,289,1156,281,1159,246c1162,211,1279,137,1273,102c1267,67,1182,51,1123,36c1064,21,988,18,919,12c850,6,753,2,709,0xe" stroked="f" o:allowincell="t" style="position:absolute;margin-left:220.4pt;margin-top:73.5pt;width:69.6pt;height:47.7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6680" simplePos="0" locked="0" layoutInCell="1" allowOverlap="1" relativeHeight="12">
                      <wp:simplePos x="0" y="0"/>
                      <wp:positionH relativeFrom="column">
                        <wp:posOffset>286385</wp:posOffset>
                      </wp:positionH>
                      <wp:positionV relativeFrom="paragraph">
                        <wp:posOffset>554990</wp:posOffset>
                      </wp:positionV>
                      <wp:extent cx="1631950" cy="130683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1880" cy="130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70" h="2058">
                                    <a:moveTo>
                                      <a:pt x="294" y="1205"/>
                                    </a:moveTo>
                                    <a:cubicBezTo>
                                      <a:pt x="229" y="1206"/>
                                      <a:pt x="146" y="1169"/>
                                      <a:pt x="106" y="1190"/>
                                    </a:cubicBezTo>
                                    <a:cubicBezTo>
                                      <a:pt x="66" y="1211"/>
                                      <a:pt x="71" y="1290"/>
                                      <a:pt x="54" y="1332"/>
                                    </a:cubicBezTo>
                                    <a:cubicBezTo>
                                      <a:pt x="37" y="1374"/>
                                      <a:pt x="2" y="1410"/>
                                      <a:pt x="1" y="1445"/>
                                    </a:cubicBezTo>
                                    <a:cubicBezTo>
                                      <a:pt x="0" y="1480"/>
                                      <a:pt x="11" y="1531"/>
                                      <a:pt x="46" y="1542"/>
                                    </a:cubicBezTo>
                                    <a:cubicBezTo>
                                      <a:pt x="81" y="1553"/>
                                      <a:pt x="164" y="1513"/>
                                      <a:pt x="211" y="1512"/>
                                    </a:cubicBezTo>
                                    <a:cubicBezTo>
                                      <a:pt x="258" y="1511"/>
                                      <a:pt x="285" y="1541"/>
                                      <a:pt x="331" y="1535"/>
                                    </a:cubicBezTo>
                                    <a:cubicBezTo>
                                      <a:pt x="377" y="1529"/>
                                      <a:pt x="443" y="1481"/>
                                      <a:pt x="489" y="1475"/>
                                    </a:cubicBezTo>
                                    <a:cubicBezTo>
                                      <a:pt x="535" y="1469"/>
                                      <a:pt x="564" y="1501"/>
                                      <a:pt x="609" y="1497"/>
                                    </a:cubicBezTo>
                                    <a:cubicBezTo>
                                      <a:pt x="654" y="1493"/>
                                      <a:pt x="714" y="1455"/>
                                      <a:pt x="759" y="1452"/>
                                    </a:cubicBezTo>
                                    <a:cubicBezTo>
                                      <a:pt x="804" y="1449"/>
                                      <a:pt x="842" y="1487"/>
                                      <a:pt x="879" y="1482"/>
                                    </a:cubicBezTo>
                                    <a:cubicBezTo>
                                      <a:pt x="916" y="1477"/>
                                      <a:pt x="943" y="1428"/>
                                      <a:pt x="984" y="1422"/>
                                    </a:cubicBezTo>
                                    <a:cubicBezTo>
                                      <a:pt x="1025" y="1416"/>
                                      <a:pt x="1085" y="1413"/>
                                      <a:pt x="1126" y="1445"/>
                                    </a:cubicBezTo>
                                    <a:cubicBezTo>
                                      <a:pt x="1167" y="1477"/>
                                      <a:pt x="1184" y="1577"/>
                                      <a:pt x="1231" y="1617"/>
                                    </a:cubicBezTo>
                                    <a:cubicBezTo>
                                      <a:pt x="1278" y="1657"/>
                                      <a:pt x="1358" y="1653"/>
                                      <a:pt x="1411" y="1685"/>
                                    </a:cubicBezTo>
                                    <a:cubicBezTo>
                                      <a:pt x="1464" y="1717"/>
                                      <a:pt x="1505" y="1769"/>
                                      <a:pt x="1546" y="1812"/>
                                    </a:cubicBezTo>
                                    <a:cubicBezTo>
                                      <a:pt x="1587" y="1855"/>
                                      <a:pt x="1632" y="1900"/>
                                      <a:pt x="1659" y="1940"/>
                                    </a:cubicBezTo>
                                    <a:cubicBezTo>
                                      <a:pt x="1686" y="1980"/>
                                      <a:pt x="1677" y="2046"/>
                                      <a:pt x="1711" y="2052"/>
                                    </a:cubicBezTo>
                                    <a:cubicBezTo>
                                      <a:pt x="1745" y="2058"/>
                                      <a:pt x="1819" y="1978"/>
                                      <a:pt x="1861" y="1977"/>
                                    </a:cubicBezTo>
                                    <a:cubicBezTo>
                                      <a:pt x="1903" y="1976"/>
                                      <a:pt x="1932" y="2035"/>
                                      <a:pt x="1966" y="2045"/>
                                    </a:cubicBezTo>
                                    <a:cubicBezTo>
                                      <a:pt x="2000" y="2055"/>
                                      <a:pt x="2032" y="2055"/>
                                      <a:pt x="2064" y="2037"/>
                                    </a:cubicBezTo>
                                    <a:cubicBezTo>
                                      <a:pt x="2096" y="2019"/>
                                      <a:pt x="2133" y="1960"/>
                                      <a:pt x="2161" y="1940"/>
                                    </a:cubicBezTo>
                                    <a:cubicBezTo>
                                      <a:pt x="2189" y="1920"/>
                                      <a:pt x="2193" y="1939"/>
                                      <a:pt x="2229" y="1917"/>
                                    </a:cubicBezTo>
                                    <a:cubicBezTo>
                                      <a:pt x="2265" y="1895"/>
                                      <a:pt x="2328" y="1870"/>
                                      <a:pt x="2379" y="1805"/>
                                    </a:cubicBezTo>
                                    <a:cubicBezTo>
                                      <a:pt x="2430" y="1740"/>
                                      <a:pt x="2511" y="1638"/>
                                      <a:pt x="2536" y="1527"/>
                                    </a:cubicBezTo>
                                    <a:cubicBezTo>
                                      <a:pt x="2561" y="1416"/>
                                      <a:pt x="2570" y="1267"/>
                                      <a:pt x="2529" y="1137"/>
                                    </a:cubicBezTo>
                                    <a:cubicBezTo>
                                      <a:pt x="2488" y="1007"/>
                                      <a:pt x="2399" y="859"/>
                                      <a:pt x="2289" y="747"/>
                                    </a:cubicBezTo>
                                    <a:cubicBezTo>
                                      <a:pt x="2179" y="635"/>
                                      <a:pt x="1988" y="544"/>
                                      <a:pt x="1869" y="462"/>
                                    </a:cubicBezTo>
                                    <a:cubicBezTo>
                                      <a:pt x="1750" y="380"/>
                                      <a:pt x="1643" y="311"/>
                                      <a:pt x="1576" y="252"/>
                                    </a:cubicBezTo>
                                    <a:cubicBezTo>
                                      <a:pt x="1509" y="193"/>
                                      <a:pt x="1496" y="136"/>
                                      <a:pt x="1464" y="110"/>
                                    </a:cubicBezTo>
                                    <a:cubicBezTo>
                                      <a:pt x="1432" y="84"/>
                                      <a:pt x="1415" y="102"/>
                                      <a:pt x="1381" y="95"/>
                                    </a:cubicBezTo>
                                    <a:cubicBezTo>
                                      <a:pt x="1347" y="88"/>
                                      <a:pt x="1296" y="66"/>
                                      <a:pt x="1261" y="65"/>
                                    </a:cubicBezTo>
                                    <a:cubicBezTo>
                                      <a:pt x="1226" y="64"/>
                                      <a:pt x="1205" y="94"/>
                                      <a:pt x="1171" y="87"/>
                                    </a:cubicBezTo>
                                    <a:cubicBezTo>
                                      <a:pt x="1137" y="80"/>
                                      <a:pt x="1096" y="34"/>
                                      <a:pt x="1059" y="20"/>
                                    </a:cubicBezTo>
                                    <a:cubicBezTo>
                                      <a:pt x="1022" y="6"/>
                                      <a:pt x="983" y="0"/>
                                      <a:pt x="946" y="5"/>
                                    </a:cubicBezTo>
                                    <a:cubicBezTo>
                                      <a:pt x="909" y="10"/>
                                      <a:pt x="867" y="21"/>
                                      <a:pt x="834" y="50"/>
                                    </a:cubicBezTo>
                                    <a:cubicBezTo>
                                      <a:pt x="801" y="79"/>
                                      <a:pt x="778" y="145"/>
                                      <a:pt x="751" y="177"/>
                                    </a:cubicBezTo>
                                    <a:cubicBezTo>
                                      <a:pt x="724" y="209"/>
                                      <a:pt x="695" y="233"/>
                                      <a:pt x="669" y="245"/>
                                    </a:cubicBezTo>
                                    <a:cubicBezTo>
                                      <a:pt x="643" y="257"/>
                                      <a:pt x="623" y="248"/>
                                      <a:pt x="594" y="252"/>
                                    </a:cubicBezTo>
                                    <a:cubicBezTo>
                                      <a:pt x="565" y="256"/>
                                      <a:pt x="510" y="233"/>
                                      <a:pt x="496" y="267"/>
                                    </a:cubicBezTo>
                                    <a:cubicBezTo>
                                      <a:pt x="482" y="301"/>
                                      <a:pt x="526" y="413"/>
                                      <a:pt x="511" y="455"/>
                                    </a:cubicBezTo>
                                    <a:cubicBezTo>
                                      <a:pt x="496" y="497"/>
                                      <a:pt x="427" y="492"/>
                                      <a:pt x="406" y="522"/>
                                    </a:cubicBezTo>
                                    <a:cubicBezTo>
                                      <a:pt x="385" y="552"/>
                                      <a:pt x="384" y="601"/>
                                      <a:pt x="384" y="635"/>
                                    </a:cubicBezTo>
                                    <a:cubicBezTo>
                                      <a:pt x="384" y="669"/>
                                      <a:pt x="415" y="693"/>
                                      <a:pt x="406" y="725"/>
                                    </a:cubicBezTo>
                                    <a:cubicBezTo>
                                      <a:pt x="397" y="757"/>
                                      <a:pt x="317" y="805"/>
                                      <a:pt x="331" y="830"/>
                                    </a:cubicBezTo>
                                    <a:cubicBezTo>
                                      <a:pt x="345" y="855"/>
                                      <a:pt x="439" y="869"/>
                                      <a:pt x="489" y="875"/>
                                    </a:cubicBezTo>
                                    <a:cubicBezTo>
                                      <a:pt x="539" y="881"/>
                                      <a:pt x="599" y="866"/>
                                      <a:pt x="631" y="867"/>
                                    </a:cubicBezTo>
                                    <a:cubicBezTo>
                                      <a:pt x="663" y="868"/>
                                      <a:pt x="675" y="868"/>
                                      <a:pt x="684" y="882"/>
                                    </a:cubicBezTo>
                                    <a:cubicBezTo>
                                      <a:pt x="693" y="896"/>
                                      <a:pt x="706" y="924"/>
                                      <a:pt x="684" y="950"/>
                                    </a:cubicBezTo>
                                    <a:cubicBezTo>
                                      <a:pt x="662" y="976"/>
                                      <a:pt x="580" y="1001"/>
                                      <a:pt x="549" y="1040"/>
                                    </a:cubicBezTo>
                                    <a:cubicBezTo>
                                      <a:pt x="518" y="1079"/>
                                      <a:pt x="538" y="1155"/>
                                      <a:pt x="496" y="1182"/>
                                    </a:cubicBezTo>
                                    <a:cubicBezTo>
                                      <a:pt x="454" y="1209"/>
                                      <a:pt x="346" y="1193"/>
                                      <a:pt x="294" y="120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70,2058" path="m294,1205c229,1206,146,1169,106,1190c66,1211,71,1290,54,1332c37,1374,2,1410,1,1445c0,1480,11,1531,46,1542c81,1553,164,1513,211,1512c258,1511,285,1541,331,1535c377,1529,443,1481,489,1475c535,1469,564,1501,609,1497c654,1493,714,1455,759,1452c804,1449,842,1487,879,1482c916,1477,943,1428,984,1422c1025,1416,1085,1413,1126,1445c1167,1477,1184,1577,1231,1617c1278,1657,1358,1653,1411,1685c1464,1717,1505,1769,1546,1812c1587,1855,1632,1900,1659,1940c1686,1980,1677,2046,1711,2052c1745,2058,1819,1978,1861,1977c1903,1976,1932,2035,1966,2045c2000,2055,2032,2055,2064,2037c2096,2019,2133,1960,2161,1940c2189,1920,2193,1939,2229,1917c2265,1895,2328,1870,2379,1805c2430,1740,2511,1638,2536,1527c2561,1416,2570,1267,2529,1137c2488,1007,2399,859,2289,747c2179,635,1988,544,1869,462c1750,380,1643,311,1576,252c1509,193,1496,136,1464,110c1432,84,1415,102,1381,95c1347,88,1296,66,1261,65c1226,64,1205,94,1171,87c1137,80,1096,34,1059,20c1022,6,983,0,946,5c909,10,867,21,834,50c801,79,778,145,751,177c724,209,695,233,669,245c643,257,623,248,594,252c565,256,510,233,496,267c482,301,526,413,511,455c496,497,427,492,406,522c385,552,384,601,384,635c384,669,415,693,406,725c397,757,317,805,331,830c345,855,439,869,489,875c539,881,599,866,631,867c663,868,675,868,684,882c693,896,706,924,684,950c662,976,580,1001,549,1040c518,1079,538,1155,496,1182c454,1209,346,1193,294,1205xe" stroked="f" o:allowincell="t" style="position:absolute;margin-left:22.55pt;margin-top:43.7pt;width:128.45pt;height:102.8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296545</wp:posOffset>
                      </wp:positionH>
                      <wp:positionV relativeFrom="paragraph">
                        <wp:posOffset>619760</wp:posOffset>
                      </wp:positionV>
                      <wp:extent cx="889000" cy="805180"/>
                      <wp:effectExtent l="5080" t="5080" r="190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8840" cy="80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0" h="1268">
                                    <a:moveTo>
                                      <a:pt x="0" y="1268"/>
                                    </a:moveTo>
                                    <a:cubicBezTo>
                                      <a:pt x="52" y="1248"/>
                                      <a:pt x="186" y="1187"/>
                                      <a:pt x="315" y="1148"/>
                                    </a:cubicBezTo>
                                    <a:cubicBezTo>
                                      <a:pt x="444" y="1109"/>
                                      <a:pt x="617" y="1075"/>
                                      <a:pt x="773" y="1035"/>
                                    </a:cubicBezTo>
                                    <a:cubicBezTo>
                                      <a:pt x="929" y="995"/>
                                      <a:pt x="1149" y="965"/>
                                      <a:pt x="1253" y="908"/>
                                    </a:cubicBezTo>
                                    <a:cubicBezTo>
                                      <a:pt x="1357" y="851"/>
                                      <a:pt x="1390" y="755"/>
                                      <a:pt x="1395" y="690"/>
                                    </a:cubicBezTo>
                                    <a:cubicBezTo>
                                      <a:pt x="1400" y="625"/>
                                      <a:pt x="1339" y="574"/>
                                      <a:pt x="1283" y="518"/>
                                    </a:cubicBezTo>
                                    <a:cubicBezTo>
                                      <a:pt x="1227" y="462"/>
                                      <a:pt x="1118" y="404"/>
                                      <a:pt x="1058" y="353"/>
                                    </a:cubicBezTo>
                                    <a:cubicBezTo>
                                      <a:pt x="998" y="302"/>
                                      <a:pt x="969" y="269"/>
                                      <a:pt x="923" y="210"/>
                                    </a:cubicBezTo>
                                    <a:cubicBezTo>
                                      <a:pt x="877" y="151"/>
                                      <a:pt x="810" y="44"/>
                                      <a:pt x="78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00,1268" path="m0,1268c52,1248,186,1187,315,1148c444,1109,617,1075,773,1035c929,995,1149,965,1253,908c1357,851,1390,755,1395,690c1400,625,1339,574,1283,518c1227,462,1118,404,1058,353c998,302,969,269,923,210c877,151,810,44,780,0e" stroked="t" o:allowincell="t" style="position:absolute;margin-left:23.35pt;margin-top:48.8pt;width:69.95pt;height:63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34">
                      <wp:simplePos x="0" y="0"/>
                      <wp:positionH relativeFrom="column">
                        <wp:posOffset>1447165</wp:posOffset>
                      </wp:positionH>
                      <wp:positionV relativeFrom="paragraph">
                        <wp:posOffset>382270</wp:posOffset>
                      </wp:positionV>
                      <wp:extent cx="1873885" cy="1466215"/>
                      <wp:effectExtent l="0" t="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3800" cy="146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51" h="2309">
                                    <a:moveTo>
                                      <a:pt x="108" y="2309"/>
                                    </a:moveTo>
                                    <a:cubicBezTo>
                                      <a:pt x="139" y="2279"/>
                                      <a:pt x="211" y="2193"/>
                                      <a:pt x="296" y="2129"/>
                                    </a:cubicBezTo>
                                    <a:cubicBezTo>
                                      <a:pt x="381" y="2065"/>
                                      <a:pt x="496" y="1971"/>
                                      <a:pt x="618" y="1927"/>
                                    </a:cubicBezTo>
                                    <a:cubicBezTo>
                                      <a:pt x="740" y="1883"/>
                                      <a:pt x="831" y="1840"/>
                                      <a:pt x="1031" y="1867"/>
                                    </a:cubicBezTo>
                                    <a:cubicBezTo>
                                      <a:pt x="1231" y="1894"/>
                                      <a:pt x="1633" y="2076"/>
                                      <a:pt x="1818" y="2092"/>
                                    </a:cubicBezTo>
                                    <a:cubicBezTo>
                                      <a:pt x="2003" y="2108"/>
                                      <a:pt x="2081" y="2035"/>
                                      <a:pt x="2141" y="1964"/>
                                    </a:cubicBezTo>
                                    <a:cubicBezTo>
                                      <a:pt x="2201" y="1893"/>
                                      <a:pt x="2204" y="1761"/>
                                      <a:pt x="2178" y="1664"/>
                                    </a:cubicBezTo>
                                    <a:cubicBezTo>
                                      <a:pt x="2152" y="1567"/>
                                      <a:pt x="2088" y="1475"/>
                                      <a:pt x="1983" y="1379"/>
                                    </a:cubicBezTo>
                                    <a:cubicBezTo>
                                      <a:pt x="1878" y="1283"/>
                                      <a:pt x="1709" y="1179"/>
                                      <a:pt x="1548" y="1087"/>
                                    </a:cubicBezTo>
                                    <a:cubicBezTo>
                                      <a:pt x="1387" y="995"/>
                                      <a:pt x="1234" y="914"/>
                                      <a:pt x="1016" y="824"/>
                                    </a:cubicBezTo>
                                    <a:cubicBezTo>
                                      <a:pt x="798" y="734"/>
                                      <a:pt x="407" y="620"/>
                                      <a:pt x="243" y="547"/>
                                    </a:cubicBezTo>
                                    <a:cubicBezTo>
                                      <a:pt x="79" y="474"/>
                                      <a:pt x="64" y="455"/>
                                      <a:pt x="33" y="389"/>
                                    </a:cubicBezTo>
                                    <a:cubicBezTo>
                                      <a:pt x="2" y="323"/>
                                      <a:pt x="0" y="211"/>
                                      <a:pt x="56" y="149"/>
                                    </a:cubicBezTo>
                                    <a:cubicBezTo>
                                      <a:pt x="112" y="87"/>
                                      <a:pt x="200" y="28"/>
                                      <a:pt x="371" y="14"/>
                                    </a:cubicBezTo>
                                    <a:cubicBezTo>
                                      <a:pt x="542" y="0"/>
                                      <a:pt x="752" y="20"/>
                                      <a:pt x="1083" y="67"/>
                                    </a:cubicBezTo>
                                    <a:cubicBezTo>
                                      <a:pt x="1414" y="114"/>
                                      <a:pt x="2047" y="235"/>
                                      <a:pt x="2358" y="299"/>
                                    </a:cubicBezTo>
                                    <a:cubicBezTo>
                                      <a:pt x="2669" y="363"/>
                                      <a:pt x="2827" y="418"/>
                                      <a:pt x="2951" y="44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51,2309" path="m108,2309c139,2279,211,2193,296,2129c381,2065,496,1971,618,1927c740,1883,831,1840,1031,1867c1231,1894,1633,2076,1818,2092c2003,2108,2081,2035,2141,1964c2201,1893,2204,1761,2178,1664c2152,1567,2088,1475,1983,1379c1878,1283,1709,1179,1548,1087c1387,995,1234,914,1016,824c798,734,407,620,243,547c79,474,64,455,33,389c2,323,0,211,56,149c112,87,200,28,371,14c542,0,752,20,1083,67c1414,114,2047,235,2358,299c2669,363,2827,418,2951,449e" stroked="t" o:allowincell="t" style="position:absolute;margin-left:113.95pt;margin-top:30.1pt;width:147.5pt;height:115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14300" simplePos="0" locked="0" layoutInCell="1" allowOverlap="1" relativeHeight="36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814070</wp:posOffset>
                      </wp:positionV>
                      <wp:extent cx="718185" cy="1234440"/>
                      <wp:effectExtent l="0" t="0" r="508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8200" cy="123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1" h="1944">
                                    <a:moveTo>
                                      <a:pt x="1131" y="257"/>
                                    </a:moveTo>
                                    <a:cubicBezTo>
                                      <a:pt x="992" y="216"/>
                                      <a:pt x="481" y="34"/>
                                      <a:pt x="299" y="17"/>
                                    </a:cubicBezTo>
                                    <a:cubicBezTo>
                                      <a:pt x="117" y="0"/>
                                      <a:pt x="72" y="92"/>
                                      <a:pt x="36" y="152"/>
                                    </a:cubicBezTo>
                                    <a:cubicBezTo>
                                      <a:pt x="0" y="212"/>
                                      <a:pt x="34" y="293"/>
                                      <a:pt x="81" y="377"/>
                                    </a:cubicBezTo>
                                    <a:cubicBezTo>
                                      <a:pt x="128" y="461"/>
                                      <a:pt x="235" y="549"/>
                                      <a:pt x="321" y="654"/>
                                    </a:cubicBezTo>
                                    <a:cubicBezTo>
                                      <a:pt x="407" y="759"/>
                                      <a:pt x="536" y="882"/>
                                      <a:pt x="599" y="1007"/>
                                    </a:cubicBezTo>
                                    <a:cubicBezTo>
                                      <a:pt x="662" y="1132"/>
                                      <a:pt x="691" y="1287"/>
                                      <a:pt x="696" y="1404"/>
                                    </a:cubicBezTo>
                                    <a:cubicBezTo>
                                      <a:pt x="701" y="1521"/>
                                      <a:pt x="673" y="1622"/>
                                      <a:pt x="629" y="1712"/>
                                    </a:cubicBezTo>
                                    <a:cubicBezTo>
                                      <a:pt x="585" y="1802"/>
                                      <a:pt x="475" y="1896"/>
                                      <a:pt x="434" y="194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1,1944" path="m1131,257c992,216,481,34,299,17c117,0,72,92,36,152c0,212,34,293,81,377c128,461,235,549,321,654c407,759,536,882,599,1007c662,1132,691,1287,696,1404c701,1521,673,1622,629,1712c585,1802,475,1896,434,1944e" stroked="t" o:allowincell="t" style="position:absolute;margin-left:228.55pt;margin-top:64.1pt;width:56.5pt;height:97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0490" simplePos="0" locked="0" layoutInCell="1" allowOverlap="1" relativeHeight="42">
                      <wp:simplePos x="0" y="0"/>
                      <wp:positionH relativeFrom="column">
                        <wp:posOffset>1082675</wp:posOffset>
                      </wp:positionH>
                      <wp:positionV relativeFrom="paragraph">
                        <wp:posOffset>596265</wp:posOffset>
                      </wp:positionV>
                      <wp:extent cx="816610" cy="1095375"/>
                      <wp:effectExtent l="5080" t="5715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6480" cy="109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6" h="1725">
                                    <a:moveTo>
                                      <a:pt x="262" y="1725"/>
                                    </a:moveTo>
                                    <a:cubicBezTo>
                                      <a:pt x="298" y="1695"/>
                                      <a:pt x="391" y="1604"/>
                                      <a:pt x="480" y="1537"/>
                                    </a:cubicBezTo>
                                    <a:cubicBezTo>
                                      <a:pt x="569" y="1470"/>
                                      <a:pt x="690" y="1385"/>
                                      <a:pt x="795" y="1320"/>
                                    </a:cubicBezTo>
                                    <a:cubicBezTo>
                                      <a:pt x="900" y="1255"/>
                                      <a:pt x="1031" y="1207"/>
                                      <a:pt x="1110" y="1147"/>
                                    </a:cubicBezTo>
                                    <a:cubicBezTo>
                                      <a:pt x="1189" y="1087"/>
                                      <a:pt x="1258" y="1036"/>
                                      <a:pt x="1267" y="960"/>
                                    </a:cubicBezTo>
                                    <a:cubicBezTo>
                                      <a:pt x="1276" y="884"/>
                                      <a:pt x="1286" y="777"/>
                                      <a:pt x="1162" y="690"/>
                                    </a:cubicBezTo>
                                    <a:cubicBezTo>
                                      <a:pt x="1038" y="603"/>
                                      <a:pt x="689" y="512"/>
                                      <a:pt x="525" y="435"/>
                                    </a:cubicBezTo>
                                    <a:cubicBezTo>
                                      <a:pt x="361" y="358"/>
                                      <a:pt x="268" y="298"/>
                                      <a:pt x="180" y="225"/>
                                    </a:cubicBezTo>
                                    <a:cubicBezTo>
                                      <a:pt x="92" y="152"/>
                                      <a:pt x="38" y="4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86,1725" path="m262,1725c298,1695,391,1604,480,1537c569,1470,690,1385,795,1320c900,1255,1031,1207,1110,1147c1189,1087,1258,1036,1267,960c1276,884,1286,777,1162,690c1038,603,689,512,525,435c361,358,268,298,180,225c92,152,38,47,0,0e" stroked="t" o:allowincell="t" style="position:absolute;margin-left:85.25pt;margin-top:46.95pt;width:64.25pt;height:86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инимальной температуры, °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инимальной температуры, °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917575</wp:posOffset>
                      </wp:positionV>
                      <wp:extent cx="2137410" cy="228600"/>
                      <wp:effectExtent l="0" t="0" r="0" b="0"/>
                      <wp:wrapNone/>
                      <wp:docPr id="1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72.2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1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ночью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феврал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февра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ночью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феврал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февра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800100" cy="228600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30-40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30-40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40-44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40-44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260475</wp:posOffset>
                      </wp:positionV>
                      <wp:extent cx="685800" cy="228600"/>
                      <wp:effectExtent l="0" t="0" r="0" b="0"/>
                      <wp:wrapNone/>
                      <wp:docPr id="2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99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917575</wp:posOffset>
                      </wp:positionV>
                      <wp:extent cx="571500" cy="228600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2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603375</wp:posOffset>
                      </wp:positionV>
                      <wp:extent cx="571500" cy="228600"/>
                      <wp:effectExtent l="0" t="0" r="0" b="0"/>
                      <wp:wrapNone/>
                      <wp:docPr id="2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6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574675</wp:posOffset>
                      </wp:positionV>
                      <wp:extent cx="571500" cy="228600"/>
                      <wp:effectExtent l="0" t="0" r="0" b="0"/>
                      <wp:wrapNone/>
                      <wp:docPr id="3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5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3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3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557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в результате затока на территорию области теплой воздушной массы  и влияния на погоду южного циклона продолжалось дальнейшее ослабление мороза. Среднесуточная температура воздуха оказалась на 1-2°С выше климатической нормы для этой поры февраля при значениях около -6°С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чера днем столбики максимальных термометров находились у отметок -3-4°С. В ночные часы воздух охлаждался до -7-10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 течение суток шел небольшой снег с количеством осадков не более 0,3 мм. Высота снежного покрова  существенно не изменилась, в основном уплотнившись на 1-2 см.  Сегодня утром  по области она составила  20-38 см,   в Витебске –  44 с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>0,10-0,11</w:t>
            </w:r>
            <w:r>
              <w:rPr>
                <w:color w:val="000000"/>
                <w:sz w:val="26"/>
                <w:szCs w:val="26"/>
              </w:rPr>
              <w:t xml:space="preserve"> мкЗв/ч, уровень  естественный.</w:t>
            </w:r>
            <w:r>
              <w:rPr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сохранялся в основном ровный ход уровней воды с незначительными колебаниями, характерными для зимнего периода. По-прежнему отмечался ледоста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1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2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1E7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7"/>
                <w:szCs w:val="18"/>
              </w:rPr>
            </w:pPr>
            <w:r>
              <w:rPr>
                <w:i/>
                <w:color w:val="FF0000"/>
                <w:sz w:val="17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3</w:t>
            </w:r>
            <w:r>
              <w:rPr>
                <w:b/>
                <w:color w:val="FF0000"/>
                <w:sz w:val="26"/>
                <w:szCs w:val="26"/>
              </w:rPr>
              <w:t xml:space="preserve"> февраля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89450" cy="2536825"/>
                  <wp:effectExtent l="0" t="0" r="0" b="0"/>
                  <wp:docPr id="3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9450" cy="253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1.7pt;height:9.7pt" filled="f" o:ole="">
                  <v:imagedata r:id="rId30" o:title=""/>
                </v:shape>
                <o:OLEObject Type="Embed" ProgID="" ShapeID="ole_rId29" DrawAspect="Content" ObjectID="_482377163" r:id="rId2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12 феврал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3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атмосферного фронта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чно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снег, мокрый снег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снег, мокрый снег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слабая метель, на отдельных участках дорог гололедица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стами метель, на дорогах местами гололедица </w:t>
            </w:r>
          </w:p>
        </w:tc>
      </w:tr>
      <w:tr>
        <w:trPr>
          <w:trHeight w:val="62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4-9 м/с, порывы до     10-12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4-9 м/с, местами порывы до 14 м/с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8 -10</w:t>
            </w:r>
            <w:r>
              <w:rPr>
                <w:color w:val="000000"/>
                <w:sz w:val="28"/>
                <w:szCs w:val="28"/>
              </w:rPr>
              <w:t>°, днем -</w:t>
            </w:r>
            <w:r>
              <w:rPr>
                <w:color w:val="000000"/>
                <w:sz w:val="28"/>
                <w:szCs w:val="28"/>
                <w:lang w:val="be-BY"/>
              </w:rPr>
              <w:t>4 -6</w:t>
            </w:r>
            <w:r>
              <w:rPr>
                <w:color w:val="000000"/>
                <w:sz w:val="28"/>
                <w:szCs w:val="28"/>
              </w:rPr>
              <w:t xml:space="preserve">°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6 -10</w:t>
            </w:r>
            <w:r>
              <w:rPr>
                <w:sz w:val="28"/>
                <w:szCs w:val="28"/>
                <w:lang w:val="be-BY"/>
              </w:rPr>
              <w:t xml:space="preserve">°, </w:t>
            </w:r>
            <w:r>
              <w:rPr>
                <w:color w:val="000000"/>
                <w:sz w:val="28"/>
                <w:szCs w:val="28"/>
              </w:rPr>
              <w:t xml:space="preserve">днем -3 -6°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4-15</w:t>
            </w:r>
            <w:r>
              <w:rPr>
                <w:bCs/>
                <w:color w:val="CC00CC"/>
                <w:sz w:val="28"/>
                <w:szCs w:val="28"/>
              </w:rPr>
              <w:t xml:space="preserve"> февраля: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4.02</w:t>
            </w:r>
            <w:r>
              <w:rPr>
                <w:sz w:val="28"/>
                <w:szCs w:val="28"/>
              </w:rPr>
              <w:t xml:space="preserve"> на большей части кратковременный снег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5.02</w:t>
            </w:r>
            <w:r>
              <w:rPr>
                <w:sz w:val="28"/>
                <w:szCs w:val="28"/>
              </w:rPr>
              <w:t xml:space="preserve"> местами кратковременный снег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4.02</w:t>
            </w:r>
            <w:r>
              <w:rPr>
                <w:sz w:val="28"/>
                <w:szCs w:val="28"/>
              </w:rPr>
              <w:t xml:space="preserve"> местами на дорогах гололедица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5.02</w:t>
            </w:r>
            <w:r>
              <w:rPr>
                <w:sz w:val="28"/>
                <w:szCs w:val="28"/>
              </w:rPr>
              <w:t xml:space="preserve"> на отдельных участках дорог гололедица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.02</w:t>
            </w:r>
            <w:r>
              <w:rPr>
                <w:sz w:val="28"/>
                <w:szCs w:val="28"/>
              </w:rPr>
              <w:t xml:space="preserve"> северо-восточный 5-10 м/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.02</w:t>
            </w:r>
            <w:r>
              <w:rPr>
                <w:sz w:val="28"/>
                <w:szCs w:val="28"/>
              </w:rPr>
              <w:t xml:space="preserve"> северный 3-8 м/с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4.02</w:t>
            </w:r>
            <w:r>
              <w:rPr>
                <w:sz w:val="28"/>
                <w:szCs w:val="28"/>
              </w:rPr>
              <w:t xml:space="preserve"> ночью -</w:t>
            </w:r>
            <w:r>
              <w:rPr>
                <w:sz w:val="28"/>
                <w:szCs w:val="28"/>
                <w:lang w:val="be-BY"/>
              </w:rPr>
              <w:t>2 -7</w:t>
            </w:r>
            <w:r>
              <w:rPr>
                <w:sz w:val="28"/>
                <w:szCs w:val="28"/>
              </w:rPr>
              <w:t>°, местами до -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, днем -</w:t>
            </w:r>
            <w:r>
              <w:rPr>
                <w:sz w:val="28"/>
                <w:szCs w:val="28"/>
                <w:lang w:val="be-BY"/>
              </w:rPr>
              <w:t>1 -6</w:t>
            </w:r>
            <w:r>
              <w:rPr>
                <w:sz w:val="28"/>
                <w:szCs w:val="28"/>
              </w:rPr>
              <w:t>°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5.02</w:t>
            </w:r>
            <w:r>
              <w:rPr>
                <w:sz w:val="28"/>
                <w:szCs w:val="28"/>
              </w:rPr>
              <w:t xml:space="preserve"> ночью -</w:t>
            </w:r>
            <w:r>
              <w:rPr>
                <w:sz w:val="28"/>
                <w:szCs w:val="28"/>
                <w:lang w:val="be-BY"/>
              </w:rPr>
              <w:t>4 -9</w:t>
            </w:r>
            <w:r>
              <w:rPr>
                <w:sz w:val="28"/>
                <w:szCs w:val="28"/>
              </w:rPr>
              <w:t>°, днем -1 -6°</w:t>
            </w:r>
          </w:p>
        </w:tc>
      </w:tr>
      <w:tr>
        <w:trPr>
          <w:trHeight w:val="964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12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6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2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7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94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53 см</w:t>
            </w:r>
            <w:r>
              <w:rPr>
                <w:color w:val="0000FF"/>
                <w:sz w:val="28"/>
                <w:szCs w:val="28"/>
              </w:rPr>
              <w:t xml:space="preserve"> (1987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i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i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i/>
    </w:rPr>
  </w:style>
  <w:style w:type="character" w:styleId="WW8Num43z0">
    <w:name w:val="WW8Num43z0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5.wmf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6.png"/><Relationship Id="rId27" Type="http://schemas.openxmlformats.org/officeDocument/2006/relationships/image" Target="media/image7.png"/><Relationship Id="rId28" Type="http://schemas.openxmlformats.org/officeDocument/2006/relationships/image" Target="media/image8.png"/><Relationship Id="rId29" Type="http://schemas.openxmlformats.org/officeDocument/2006/relationships/oleObject" Target="embeddings/oleObject1.bin"/><Relationship Id="rId30" Type="http://schemas.openxmlformats.org/officeDocument/2006/relationships/image" Target="media/image9.bmp"/><Relationship Id="rId31" Type="http://schemas.openxmlformats.org/officeDocument/2006/relationships/image" Target="media/image10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0:25:00Z</dcterms:created>
  <dc:creator>Отдел агрометобслуживания</dc:creator>
  <dc:description/>
  <cp:keywords/>
  <dc:language>en-US</dc:language>
  <cp:lastModifiedBy>User</cp:lastModifiedBy>
  <cp:lastPrinted>2010-02-12T12:23:00Z</cp:lastPrinted>
  <dcterms:modified xsi:type="dcterms:W3CDTF">2010-02-17T09:46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